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1</w:t>
        <w:tab/>
        <w:t>3.</w:t>
        <w:tab/>
        <w:t>Sample Form: Statement of Facts</w:t>
      </w:r>
    </w:p>
    <w:p>
      <w:pPr>
        <w:pStyle w:val="ZzSansSerif"/>
        <w:rPr>
          <w:vanish/>
        </w:rPr>
      </w:pPr>
      <w:r>
        <w:rPr>
          <w:vanish/>
        </w:rPr>
      </w:r>
    </w:p>
    <w:p>
      <w:pPr>
        <w:pStyle w:val="FormCen"/>
        <w:rPr/>
      </w:pPr>
      <w:r>
        <w:rPr/>
        <w:t>B. Statement of Facts</w:t>
      </w:r>
    </w:p>
    <w:p>
      <w:pPr>
        <w:pStyle w:val="FormCen"/>
        <w:rPr/>
      </w:pPr>
      <w:r>
        <w:rPr/>
      </w:r>
    </w:p>
    <w:p>
      <w:pPr>
        <w:pStyle w:val="FormCen"/>
        <w:rPr/>
      </w:pPr>
      <w:r>
        <w:rPr/>
        <w:t>1. Introduction</w:t>
      </w:r>
    </w:p>
    <w:p>
      <w:pPr>
        <w:pStyle w:val="FormCen"/>
        <w:rPr/>
      </w:pPr>
      <w:r>
        <w:rPr/>
      </w:r>
    </w:p>
    <w:p>
      <w:pPr>
        <w:pStyle w:val="Form"/>
        <w:rPr/>
      </w:pPr>
      <w:r>
        <w:rPr/>
        <w:t xml:space="preserve">Because this appeal arose from the trial court’s sustaining a demurrer to the complaint without leave to amend, the issue is whether plaintiff and appellant has stated, or could state, a cause of action under any possible legal theory. For such purposes, all material facts pleaded in the complaint, and those that arise by reasonable implication, must be considered true. </w:t>
      </w:r>
      <w:r>
        <w:rPr>
          <w:i/>
          <w:iCs/>
        </w:rPr>
        <w:t xml:space="preserve">Pollack v Lytle </w:t>
      </w:r>
      <w:r>
        <w:rPr/>
        <w:t>(1981) 120 CA3d 931, 936 n2, 175 CR 81.</w:t>
      </w:r>
    </w:p>
    <w:p>
      <w:pPr>
        <w:pStyle w:val="Form"/>
        <w:rPr/>
      </w:pPr>
      <w:r>
        <w:rPr/>
      </w:r>
    </w:p>
    <w:p>
      <w:pPr>
        <w:pStyle w:val="Form"/>
        <w:rPr/>
      </w:pPr>
      <w:r>
        <w:rPr/>
        <w:t>Defendant ABC Insurance Company (hereafter “ABC”) requested the trial court to take judicial notice of numerous materials relating to the litigation underlying appellant’s complaint. (CT 67-68, 218-340.) The order sustaining the demurrer does not reflect whether the trial court did so. Appellant will show that it would have been error for the trial court to have taken judicial notice of these materials. The following statement of facts, therefore, is taken solely from the allegations of the complaint. The purported additional facts that ABC sought to place before the court through its request for judicial notice will be discussed separately in connection with that legal issue.</w:t>
      </w:r>
    </w:p>
    <w:p>
      <w:pPr>
        <w:pStyle w:val="Form"/>
        <w:rPr/>
      </w:pPr>
      <w:r>
        <w:rPr/>
      </w:r>
    </w:p>
    <w:p>
      <w:pPr>
        <w:pStyle w:val="FormCen"/>
        <w:rPr/>
      </w:pPr>
      <w:r>
        <w:rPr/>
        <w:t>2. Plaintiff Was an Attorney Whose Practice Emphasized the Prosecution of Medical Malpractice Actions</w:t>
      </w:r>
    </w:p>
    <w:p>
      <w:pPr>
        <w:pStyle w:val="FormCen"/>
        <w:rPr/>
      </w:pPr>
      <w:r>
        <w:rPr/>
      </w:r>
    </w:p>
    <w:p>
      <w:pPr>
        <w:pStyle w:val="Form"/>
        <w:rPr/>
      </w:pPr>
      <w:r>
        <w:rPr/>
        <w:t xml:space="preserve">Appellant John Jones is, and at the time of the events that gave rise to his complaint was, an attorney whose practice emphasized medical malpractice actions. (CT 7:2-6.) In September 2003 he was employed by the law firm of Brown &amp; Black to help them handle a medical malpractice action they had filed titled </w:t>
      </w:r>
      <w:r>
        <w:rPr>
          <w:iCs/>
        </w:rPr>
        <w:t>Smith v County Hosp.</w:t>
      </w:r>
      <w:r>
        <w:rPr/>
        <w:t xml:space="preserve"> (CT 17:13-16.) As a result of his involvement in the </w:t>
      </w:r>
      <w:r>
        <w:rPr>
          <w:iCs/>
        </w:rPr>
        <w:t>Smith</w:t>
      </w:r>
      <w:r>
        <w:rPr/>
        <w:t xml:space="preserve"> action, appellant eventually came to be tried and acquitted of receiving and concealing stolen property. It is thus important for an understanding of his complaint to detail the facts alleged concerning the </w:t>
      </w:r>
      <w:r>
        <w:rPr>
          <w:iCs/>
        </w:rPr>
        <w:t>Smith</w:t>
      </w:r>
      <w:r>
        <w:rPr/>
        <w:t xml:space="preserve"> litigation.</w:t>
      </w:r>
    </w:p>
    <w:p>
      <w:pPr>
        <w:pStyle w:val="Form"/>
        <w:rPr/>
      </w:pPr>
      <w:r>
        <w:rPr/>
      </w:r>
    </w:p>
    <w:p>
      <w:pPr>
        <w:pStyle w:val="FormCen"/>
        <w:rPr/>
      </w:pPr>
      <w:r>
        <w:rPr/>
        <w:t>3. ABC Was Aware That Medical Malpractice Had Been Committed on Jane Smith</w:t>
      </w:r>
    </w:p>
    <w:p>
      <w:pPr>
        <w:pStyle w:val="FormCen"/>
        <w:rPr/>
      </w:pPr>
      <w:r>
        <w:rPr/>
      </w:r>
    </w:p>
    <w:p>
      <w:pPr>
        <w:pStyle w:val="Form"/>
        <w:rPr/>
      </w:pPr>
      <w:r>
        <w:rPr/>
        <w:t>In October 2002 Jane Smith was admitted for minor surgery at a hospital operated by defendant County Hospital. Anesthesia was negligently administered to her. As a result she became comatose and eventually died. (CT 9:11-19.) Defendant George Thomas, M.D. (hereafter “Thomas”), was the Chief of Anesthesiology at County Hospital. (CT 8:19-21.)</w:t>
      </w:r>
    </w:p>
    <w:p>
      <w:pPr>
        <w:pStyle w:val="Form"/>
        <w:rPr/>
      </w:pPr>
      <w:r>
        <w:rPr/>
      </w:r>
    </w:p>
    <w:p>
      <w:pPr>
        <w:pStyle w:val="Form"/>
        <w:rPr/>
      </w:pPr>
      <w:r>
        <w:rPr/>
        <w:t>The doctors directly involved in the incident admitted to Thomas that gross negligence had occurred. Thomas passed this information on to ABC through defendant Richard Johnson (hereafter “Johnson”), who was a claims manager for ABC. (CT 7:24-26, 9:20-26.)</w:t>
      </w:r>
    </w:p>
    <w:p>
      <w:pPr>
        <w:pStyle w:val="Form"/>
        <w:rPr/>
      </w:pPr>
      <w:r>
        <w:rPr/>
      </w:r>
    </w:p>
    <w:p>
      <w:pPr>
        <w:pStyle w:val="FormCen"/>
        <w:rPr/>
      </w:pPr>
      <w:r>
        <w:rPr/>
        <w:t>4. Defendants Entered Into an Elaborate Scheme to Conceal the Medical Malpractice</w:t>
      </w:r>
    </w:p>
    <w:p>
      <w:pPr>
        <w:pStyle w:val="FormCen"/>
        <w:rPr/>
      </w:pPr>
      <w:r>
        <w:rPr/>
      </w:r>
    </w:p>
    <w:p>
      <w:pPr>
        <w:pStyle w:val="Form"/>
        <w:rPr/>
      </w:pPr>
      <w:r>
        <w:rPr/>
        <w:t>It was apparent that ABC, County Hospital, Thomas, and others all had substantial exposure in medical malpractice actions brought by Mrs. Smith for her injuries and by her family for wrongful death after she died. Defendants therefore entered into an elaborate scheme to conceal the true cause of Mrs. Smith’s condition and to pretend that she had simply suffered a heart attack during surgery. (CT 11:6-21.) To carry out this conspiracy, defendants undertook the following conduct.</w:t>
      </w:r>
    </w:p>
    <w:p>
      <w:pPr>
        <w:pStyle w:val="Form"/>
        <w:rPr/>
      </w:pPr>
      <w:r>
        <w:rPr/>
      </w:r>
    </w:p>
    <w:p>
      <w:pPr>
        <w:pStyle w:val="FormCen"/>
        <w:rPr/>
      </w:pPr>
      <w:r>
        <w:rPr/>
        <w:t>5. Defendants Falsified ABC’s Claim File and Arranged to Place It in the Hands of Inexperienced Attorneys</w:t>
      </w:r>
    </w:p>
    <w:p>
      <w:pPr>
        <w:pStyle w:val="FormCen"/>
        <w:rPr/>
      </w:pPr>
      <w:r>
        <w:rPr/>
      </w:r>
    </w:p>
    <w:p>
      <w:pPr>
        <w:pStyle w:val="Form"/>
        <w:rPr/>
      </w:pPr>
      <w:r>
        <w:rPr/>
        <w:t>Defendants’ first strategy was to take steps to assure that any medical malpractice action that might arise would be handled by an inexperienced attorney, with whom a settlement for far less than the true value of the case could be reached. (CT 11:22-24, 12:2-7, 17:24.) They planned to accomplish this result in the following manner: It was the common practice of ABC, and other insurance companies, through their claims managers, to establish an approximate value for a case, known as “the reserve,” and to record the reserve in the company’s claim file, which is kept on the case. (CT 10:14-18.)</w:t>
      </w:r>
    </w:p>
    <w:p>
      <w:pPr>
        <w:pStyle w:val="Form"/>
        <w:rPr/>
      </w:pPr>
      <w:r>
        <w:rPr/>
      </w:r>
    </w:p>
    <w:p>
      <w:pPr>
        <w:pStyle w:val="Form"/>
        <w:rPr/>
      </w:pPr>
      <w:r>
        <w:rPr/>
        <w:t>The reasonable value of the Smith case exceeded four million dollars ($4,000,000). (CT 10:12-13.) In furtherance of their conspiracy, ABC vastly understated the amount of the reserve in its claim file as being only one hundred fifty thousand dollars ($150,000). (CT 16:19-20.) Defendants then arranged to have Johnson provide a copy of the ABC claim file to the law offices of Brown &amp; Black, who had become the Smiths’ attorneys, before they retained appellant to assist them. (CT 16:21-24.) It was common practice for insurance companies to give discretion and authority to their claims managers, either expressly or impliedly, to give a copy of the claim file, including the amount of the reserve, to prospective litigants or their attorneys. (CT 10:21-27.)</w:t>
      </w:r>
    </w:p>
    <w:p>
      <w:pPr>
        <w:pStyle w:val="Form"/>
        <w:rPr/>
      </w:pPr>
      <w:r>
        <w:rPr/>
      </w:r>
    </w:p>
    <w:p>
      <w:pPr>
        <w:pStyle w:val="FormCen"/>
        <w:rPr/>
      </w:pPr>
      <w:r>
        <w:rPr/>
        <w:t>6. Plaintiff Frustrated Defendants’ Attempt to Settle the Smith Case Cheaply</w:t>
      </w:r>
    </w:p>
    <w:p>
      <w:pPr>
        <w:pStyle w:val="FormCen"/>
        <w:rPr/>
      </w:pPr>
      <w:r>
        <w:rPr/>
      </w:r>
    </w:p>
    <w:p>
      <w:pPr>
        <w:pStyle w:val="Form"/>
        <w:rPr/>
      </w:pPr>
      <w:r>
        <w:rPr/>
        <w:t>Defendants’ plan began to unravel when their attempt to settle the Smith case for one hundred twenty-five thousand dollars ($125,000) was rejected by Brown &amp; Black. (CT 17:8-10.) Instead, appellant came to work for Brown &amp; Black. (CT 17:13-16.) In 2004 he obtained a structured settlement for the Smiths, which was substantially higher than ABC’s original offer. (CT 17:17-19.) On February 1, 2005, appellant left the employ of Brown &amp; Black. (CT 17:20-21.)</w:t>
      </w:r>
    </w:p>
    <w:p>
      <w:pPr>
        <w:pStyle w:val="Form"/>
        <w:rPr/>
      </w:pPr>
      <w:r>
        <w:rPr/>
      </w:r>
    </w:p>
    <w:p>
      <w:pPr>
        <w:pStyle w:val="FormCen"/>
        <w:rPr/>
      </w:pPr>
      <w:r>
        <w:rPr/>
        <w:t>7. As Part of Their Original Conspiracy, Defendants Had Agreed to Ruin Anyone Who Got in Their Way</w:t>
      </w:r>
    </w:p>
    <w:p>
      <w:pPr>
        <w:pStyle w:val="FormCen"/>
        <w:rPr/>
      </w:pPr>
      <w:r>
        <w:rPr/>
      </w:r>
    </w:p>
    <w:p>
      <w:pPr>
        <w:pStyle w:val="Form"/>
        <w:rPr/>
      </w:pPr>
      <w:r>
        <w:rPr/>
        <w:t>That was not the last that appellant was to hear of the Smith case. As part of their conspiracy, defendants had also agreed that if any of their scheme should start to come to light, they would all deny that they (1) were aware that medical malpractice had been perpetrated on Mrs. Smith, (2) had falsified the reserve in the claim file, and (3) had voluntarily arranged to deliver a copy of the ABC claim file to anyone. Johnson had agreed with defendants that if he was indicted, or otherwise charged with a criminal offense relating to his having been the one who provided a copy of the claim file to Brown &amp; Black, he would not contest the charges but would plead nolo contendere. (CT 14:18-23, 15:21-23.) Defendants further specifically agreed to cause damage to anyone who might actively participate in the prosecution of the Smith medical malpractice claim rather than accept the defendants’ version. (CT 16:1-4.)</w:t>
      </w:r>
    </w:p>
    <w:p>
      <w:pPr>
        <w:pStyle w:val="Form"/>
        <w:rPr/>
      </w:pPr>
      <w:r>
        <w:rPr/>
      </w:r>
    </w:p>
    <w:p>
      <w:pPr>
        <w:pStyle w:val="FormCen"/>
        <w:rPr/>
      </w:pPr>
      <w:r>
        <w:rPr/>
        <w:t>8. Defendants Were Instrumental in Causing Plaintiff to Be Indicted and Tried for Receiving and Concealing a “Stolen” ABC Claim File</w:t>
      </w:r>
    </w:p>
    <w:p>
      <w:pPr>
        <w:pStyle w:val="FormCen"/>
        <w:rPr/>
      </w:pPr>
      <w:r>
        <w:rPr/>
      </w:r>
    </w:p>
    <w:p>
      <w:pPr>
        <w:pStyle w:val="Form"/>
        <w:rPr/>
      </w:pPr>
      <w:r>
        <w:rPr/>
        <w:t>Against this background, several years after the Smith case was settled, the fallout from the conspiracy unfolded in the following manner, which led to appellant’s indictment and trial: On February 5, 2005, the Los Angeles County Police were conducting a search of the Brown &amp; Black law offices for purposes not related to the Smith case. They came across the copy of the ABC claim file in the Smith case that Johnson had long ago delivered to Brown &amp; Black. (CT 17:25-18:1.) The police then asked ABC, and its attorneys, officers, and employees, what they knew about the presence of the ABC claim file in the Brown &amp; Black office. (CT 18:2-5.)</w:t>
      </w:r>
    </w:p>
    <w:p>
      <w:pPr>
        <w:pStyle w:val="Form"/>
        <w:rPr/>
      </w:pPr>
      <w:r>
        <w:rPr/>
      </w:r>
    </w:p>
    <w:p>
      <w:pPr>
        <w:pStyle w:val="Form"/>
        <w:rPr/>
      </w:pPr>
      <w:r>
        <w:rPr/>
        <w:t>Defendants led the police, and a grand jury, to believe that the copy of the claim file had been stolen. (CT 18:6-19:3.) They did not tell the authorities about their conspiracy to cover up the medical malpractice that had caused Mrs. Smith’s death or how the copy of the claim file came to be in Brown &amp; Black’s office as part of defendants’ cover-up conspiracy. (CT 18:6-19:3.)</w:t>
      </w:r>
    </w:p>
    <w:p>
      <w:pPr>
        <w:pStyle w:val="Form"/>
        <w:rPr/>
      </w:pPr>
      <w:r>
        <w:rPr/>
      </w:r>
    </w:p>
    <w:p>
      <w:pPr>
        <w:pStyle w:val="Form"/>
        <w:rPr/>
      </w:pPr>
      <w:r>
        <w:rPr/>
        <w:t>Defendants knew that they were not telling the truth and that they did not have probable cause to make any accusation that appellant had been involved in the commission of a crime. They made false statements in furtherance of their design to cause trouble for appellant, who had successfully represented the Smiths in the medical malpractice action, “knowing full well and intending that he would be accused of a crime based upon their deceitful statements.” (CT 19:4-11.)</w:t>
      </w:r>
    </w:p>
    <w:p>
      <w:pPr>
        <w:pStyle w:val="Form"/>
        <w:rPr/>
      </w:pPr>
      <w:r>
        <w:rPr/>
      </w:r>
    </w:p>
    <w:p>
      <w:pPr>
        <w:pStyle w:val="Form"/>
        <w:rPr/>
      </w:pPr>
      <w:r>
        <w:rPr/>
        <w:t>Appellant was indicted for receiving and concealing stolen property, namely, the claim file. (CT 19:12-21.) Appellant was eventually tried for these alleged crimes. (CT 20:2-8.)</w:t>
      </w:r>
    </w:p>
    <w:p>
      <w:pPr>
        <w:pStyle w:val="Form"/>
        <w:rPr/>
      </w:pPr>
      <w:r>
        <w:rPr/>
      </w:r>
    </w:p>
    <w:p>
      <w:pPr>
        <w:pStyle w:val="FormCen"/>
        <w:rPr/>
      </w:pPr>
      <w:r>
        <w:rPr/>
        <w:t>9. Plaintiff Was Acquitted Because the Jury Found That the Claim File Had Not Been Stolen</w:t>
      </w:r>
    </w:p>
    <w:p>
      <w:pPr>
        <w:pStyle w:val="FormCen"/>
        <w:rPr/>
      </w:pPr>
      <w:r>
        <w:rPr/>
      </w:r>
    </w:p>
    <w:p>
      <w:pPr>
        <w:pStyle w:val="Form"/>
        <w:rPr/>
      </w:pPr>
      <w:r>
        <w:rPr/>
        <w:t xml:space="preserve">On October 12, 2009, a jury found appellant to be not guilty </w:t>
      </w:r>
      <w:r>
        <w:rPr>
          <w:iCs/>
        </w:rPr>
        <w:t xml:space="preserve">because it concluded that the claim file had, in fact, not been stolen. </w:t>
      </w:r>
      <w:r>
        <w:rPr/>
        <w:t>(CT 20:912.)</w:t>
      </w:r>
    </w:p>
    <w:p>
      <w:pPr>
        <w:pStyle w:val="Form"/>
        <w:rPr/>
      </w:pPr>
      <w:r>
        <w:rPr/>
      </w:r>
    </w:p>
    <w:p>
      <w:pPr>
        <w:pStyle w:val="FormCen"/>
        <w:rPr/>
      </w:pPr>
      <w:r>
        <w:rPr/>
        <w:t>10. Plaintiff Suffered Substantial Damages As a Result of Defendants’ Intentional and Malicious Conduct</w:t>
      </w:r>
    </w:p>
    <w:p>
      <w:pPr>
        <w:pStyle w:val="FormCen"/>
        <w:rPr/>
      </w:pPr>
      <w:r>
        <w:rPr/>
      </w:r>
    </w:p>
    <w:p>
      <w:pPr>
        <w:pStyle w:val="Form"/>
        <w:rPr/>
      </w:pPr>
      <w:r>
        <w:rPr/>
        <w:t>Reports of appellant’s indictment were carried in most of the newspapers and publications that are read by attorneys. It was broadcast on radio and television. (CT 20:1-22.) He became unable to prepare and try his cases properly. (CT 20:1-17.) He suffered substantial losses in his law practice, which was tremendously adversely affected. (CT 20:17-19.) Appellant also incurred approximately seventy-five thousand dollars ($75,000) in attorney fees to defend against the criminal charges. (CT 20:2-24.) In addition, he suffered severe emotional distress as a result of defendants’ conduct. (CT 20:1-16.)</w:t>
      </w:r>
    </w:p>
    <w:p>
      <w:pPr>
        <w:pStyle w:val="Form"/>
        <w:rPr/>
      </w:pPr>
      <w:r>
        <w:rPr/>
      </w:r>
    </w:p>
    <w:p>
      <w:pPr>
        <w:pStyle w:val="Form"/>
        <w:rPr/>
      </w:pPr>
      <w:r>
        <w:rPr/>
        <w:t>Appellant alleged that defendants’ acts were done maliciously, deliberately, intentionally, and in conscious disregard of his rights. He further alleged that the acts were done, in part, for the purpose of discrediting him as an attorney and ruining his business so that he would no longer be in a position to prosecute actions against any other insureds of ABC or any other insurance carriers. Appellant therefore sought exemplary and punitive damages. (CT 21:1-8.)</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4:00Z</dcterms:created>
  <dc:creator/>
  <dc:description/>
  <cp:keywords/>
  <dc:language>en-US</dc:language>
  <cp:lastModifiedBy>weavers</cp:lastModifiedBy>
  <cp:lastPrinted>2003-05-02T11:57:00Z</cp:lastPrinted>
  <dcterms:modified xsi:type="dcterms:W3CDTF">2010-03-31T13:34:00Z</dcterms:modified>
  <cp:revision>2</cp:revision>
  <dc:subject/>
  <dc:title>||§12</dc:title>
</cp:coreProperties>
</file>